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61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даток  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right="-1" w:hanging="1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Програми забезпечення особистої безпеки громадян та протидії злочинності на території </w:t>
            </w:r>
            <w:bookmarkStart w:id="0" w:name="_Hlk16468139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цького району на 2024-2027 роки</w:t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ВДАННЯ І ЗАХОДИ ЩОДО РЕАЛІЗАЦІЇ ПРОГРА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tbl>
      <w:tblPr>
        <w:tblW w:w="156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2551"/>
        <w:gridCol w:w="1134"/>
        <w:gridCol w:w="1843"/>
        <w:gridCol w:w="1417"/>
        <w:gridCol w:w="709"/>
        <w:gridCol w:w="851"/>
        <w:gridCol w:w="850"/>
        <w:gridCol w:w="851"/>
        <w:gridCol w:w="850"/>
        <w:gridCol w:w="2005"/>
      </w:tblGrid>
      <w:tr>
        <w:trPr>
          <w:trHeight w:val="4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Heading1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дання</w:t>
            </w:r>
          </w:p>
          <w:p>
            <w:pPr>
              <w:pStyle w:val="Heading1"/>
              <w:spacing w:lineRule="auto" w:line="240" w:before="0" w:after="0"/>
              <w:ind w:left="0" w:right="0" w:hanging="10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міст заходів</w:t>
            </w:r>
          </w:p>
          <w:p>
            <w:pPr>
              <w:pStyle w:val="Heading1"/>
              <w:spacing w:lineRule="auto" w:line="240" w:before="0" w:after="0"/>
              <w:ind w:left="0" w:right="0" w:hanging="10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ін виконання</w:t>
            </w:r>
          </w:p>
          <w:p>
            <w:pPr>
              <w:pStyle w:val="Heading1"/>
              <w:spacing w:lineRule="auto" w:line="240" w:before="0" w:after="0"/>
              <w:ind w:left="0" w:right="0" w:hanging="10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spacing w:lineRule="auto" w:line="240" w:before="0" w:after="0"/>
              <w:ind w:left="22" w:hanging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ці</w:t>
            </w:r>
          </w:p>
          <w:p>
            <w:pPr>
              <w:pStyle w:val="Heading1"/>
              <w:spacing w:lineRule="auto" w:line="240" w:before="0" w:after="0"/>
              <w:ind w:left="0" w:right="0" w:hanging="10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ер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нансування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Обсяги фінансування по роках, 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млн грн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чікуван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рік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8"/>
                <w:szCs w:val="28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8"/>
                <w:szCs w:val="28"/>
                <w:lang w:val="uk-UA"/>
              </w:rPr>
              <w:t xml:space="preserve">Забезпечення правопорядку 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8"/>
                <w:szCs w:val="28"/>
                <w:lang w:val="uk-UA"/>
              </w:rPr>
              <w:t>та публічної безпеки на території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uk-UA"/>
              </w:rPr>
              <w:t>Придбання              паливо-мастильних матеріалів, автозапчастин, комп’ютерної техніки, радіостанцій, засобів зв’язку, відеореєстраторів планшетів, термопринтерів, а також  оргтехні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2024-202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Луцьке районне управління поліції Головного управління Національної поліції у Волинській області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цька районна державна (військова) адміністр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 територіальних громад району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безпечення на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належному рівні оперативного реагування на правопору-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шення </w:t>
            </w:r>
          </w:p>
        </w:tc>
      </w:tr>
    </w:tbl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56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1134"/>
        <w:gridCol w:w="1843"/>
        <w:gridCol w:w="1417"/>
        <w:gridCol w:w="709"/>
        <w:gridCol w:w="851"/>
        <w:gridCol w:w="850"/>
        <w:gridCol w:w="851"/>
        <w:gridCol w:w="708"/>
        <w:gridCol w:w="214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uk-UA"/>
              </w:rPr>
              <w:t>Сприяння забезпеченню чергової частини відділення поліції безперебійним живленням та підтримання безперервної роботи супутникового зв’язку Starlink у разі настання блекау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024-2027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уцьке районне управління поліції Головного управління Національної поліції у Волинській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 територіальних громад району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2,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римання принципу безперервності роботи поліції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uk-UA"/>
              </w:rPr>
              <w:t>Періодичне узагальнення стану громадського порядку в місцях розташування і роботи нічних закладів торгівлі, дискотек, клубів, дотримання установлених обмежень в умовах дії комендантської години.  У разі виявлення чинників, які прямо впливають на стан вуличної злочинності і безпеку громадян (в.т.ч. </w:t>
            </w:r>
            <w:r>
              <w:rPr>
                <w:rFonts w:cs="Times New Roman" w:ascii="Times New Roman" w:hAnsi="Times New Roman"/>
                <w:b w:val="false"/>
                <w:color w:val="222222"/>
                <w:sz w:val="28"/>
                <w:szCs w:val="28"/>
                <w:shd w:fill="FFFFFF" w:val="clear"/>
                <w:lang w:val="uk-UA"/>
              </w:rPr>
              <w:t>порушення законодавства про оборону, мобілізаційну підготовку та мобілізацію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uk-UA"/>
              </w:rPr>
              <w:t>) підготовка відповідних подань та забезпечення реагування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024-2027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Луцьке районне управління поліції Головного управління Національної поліції у Волинській області 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color w:val="000000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потребує фінанс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потребує фінанс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потребує фінанс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потребує фінансуванн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абезпечення публічної безпеки та порядку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uk-UA"/>
              </w:rPr>
              <w:t xml:space="preserve">Проведення поточних ремонтних робіт службових приміщень Луцького районного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uk-UA"/>
              </w:rPr>
              <w:t xml:space="preserve">управління поліції Головного управління Національної поліції у Волинській області та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uk-UA"/>
              </w:rPr>
              <w:t xml:space="preserve">підпорядкованих підрозділі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8"/>
                <w:szCs w:val="28"/>
                <w:lang w:val="uk-UA"/>
              </w:rPr>
              <w:t>2024-2027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уцьке районне управління поліції Головного управління Національної поліції у Волинській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 територіальних громад району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кращення умов роботи працівників поліції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uk-UA"/>
              </w:rPr>
              <w:t xml:space="preserve">Встановленн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систем відеоспостереження з функціями розпізнання обличчя та транспортних засобів, їх номерів, типу, моделі та марки 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8"/>
                <w:szCs w:val="28"/>
                <w:lang w:val="uk-UA"/>
              </w:rPr>
              <w:t>2024-2027 ро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уцьке районне управління поліції Головного управління Національної поліції у Воли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 територіальних громад району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абезпечення публічної безпеки і порядку на території району</w:t>
            </w:r>
          </w:p>
        </w:tc>
      </w:tr>
    </w:tbl>
    <w:p>
      <w:pPr>
        <w:pStyle w:val="Heading1"/>
        <w:spacing w:lineRule="auto" w:line="240" w:before="0" w:after="0"/>
        <w:ind w:left="0" w:right="0" w:hanging="1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________________________________</w:t>
      </w:r>
    </w:p>
    <w:sectPr>
      <w:type w:val="nextPage"/>
      <w:pgSz w:orient="landscape" w:w="16838" w:h="11906"/>
      <w:pgMar w:left="119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6" w:before="0" w:after="90"/>
      <w:ind w:left="10" w:right="4" w:hanging="10"/>
      <w:jc w:val="center"/>
      <w:outlineLvl w:val="0"/>
    </w:pPr>
    <w:rPr>
      <w:rFonts w:ascii="Arial" w:hAnsi="Arial" w:eastAsia="Arial" w:cs="Arial"/>
      <w:b/>
      <w:color w:val="6C6463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eastAsia="Arial" w:cs="Arial"/>
      <w:b/>
      <w:color w:val="6C6463"/>
      <w:sz w:val="22"/>
      <w:szCs w:val="22"/>
      <w:lang w:val="ru-RU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59:00Z</dcterms:created>
  <dc:creator>Рада</dc:creator>
  <dc:description/>
  <cp:keywords/>
  <dc:language>en-US</dc:language>
  <cp:lastModifiedBy>rda.lutsk</cp:lastModifiedBy>
  <cp:lastPrinted>2024-05-14T08:13:00Z</cp:lastPrinted>
  <dcterms:modified xsi:type="dcterms:W3CDTF">2024-05-14T05:21:00Z</dcterms:modified>
  <cp:revision>16</cp:revision>
  <dc:subject/>
  <dc:title/>
</cp:coreProperties>
</file>